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1.96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3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MPC was written as a front end for the Dual Module Player ((C)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hrons).  DMPC was originally coded just before I had to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MOD, STM, AMF, S3M, 669, MTM, ULT, FAR, NST, VOC, WAV and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DMP or PMP (and almost any other player... but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and ULT support doesn't include support for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-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-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R might not work, it's still being tested, NST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verify that).  Trying to rip unknown form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&amp; maybe crash DMPC!  I'm working on the other forma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are there now?), but don't hold your breath..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pecs!!  Please send me the specs for whatever form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Make sure your memory manager has a 64k DMA buffer set up, I'm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using a 64k buffer for SoundBlaster transfers and if the buffer is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o small, nasty things will happen!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^^^^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something in that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1000 music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think DMPC can handle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playback for SoundBlaster uses a 64k DMA buffe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memory manager allocating 64k for it's DM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  (In C, ASM 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ant me to add FSM sample saving into D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under: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under: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under;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m@cs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92m3062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ccounts might close anytime now &amp; I don't get to them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